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บริหารงบประมาณ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6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้อยละของอัตราการเบิกจ่ายเงินงบประมาณรายจ่ายลงทุน 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ลนก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เทวินทร์ อมิตรพ่าย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22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เทวินทร์  อมิตรพ่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22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</w:rPr>
              <w:t>Budgetplan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งานเลขานุการกร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ะดับความสำเร็จของการเบิกจ่ายงบประมาณรายจ่ายลงทุน</w:t>
      </w:r>
    </w:p>
    <w:p>
      <w:pPr>
        <w:pStyle w:val="Footno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lang w:val="th-TH"/>
        </w:rPr>
        <w:t xml:space="preserve">ร้อยละ </w:t>
      </w:r>
      <w:r>
        <w:rPr>
          <w:rFonts w:cs="Angsana New" w:ascii="Angsana New" w:hAnsi="Angsana New"/>
          <w:b/>
          <w:bCs/>
          <w:lang w:val="th-TH"/>
        </w:rPr>
        <w:t>5</w:t>
      </w:r>
    </w:p>
    <w:p>
      <w:pPr>
        <w:pStyle w:val="Footnote"/>
        <w:spacing w:before="240" w:after="120"/>
        <w:jc w:val="both"/>
        <w:rPr>
          <w:rFonts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เหตุผล </w:t>
      </w:r>
    </w:p>
    <w:p>
      <w:pPr>
        <w:pStyle w:val="Footnote"/>
        <w:spacing w:before="240" w:after="120"/>
        <w:ind w:firstLine="720"/>
        <w:jc w:val="both"/>
        <w:rPr/>
      </w:pPr>
      <w:r>
        <w:rPr/>
        <w:t>งบประมาณที่ได้รับการจัดสรร คือ ไม่รวมงบประมาณในหมวดเงินเดือน ค่าจ้าง และสวัสดิการของข้าราชการและลูกจ้าง</w:t>
      </w:r>
      <w:r>
        <w:rPr>
          <w:spacing w:val="-6"/>
        </w:rPr>
        <w:t>ประจำ และไม่รวมงบประมาณรายจ่ายข้ามปี หรืองบประมาณรายจ่ายที่ได้ก่อหนี้ผูกพันไว้ในปีงบประมาณที่ล่วงเลยมาแล้ว ประกอบด้วย</w:t>
      </w:r>
      <w:r>
        <w:rPr>
          <w:rFonts w:eastAsia="MS sans serif;Times New Roman"/>
        </w:rPr>
        <w:t xml:space="preserve">  </w:t>
      </w:r>
      <w:r>
        <w:rPr/>
        <w:t>งบลงทุน ได้แก่ หมวดค่าครุภัณฑ์ ที่ดินและสิ่งก่อสร้าง</w:t>
      </w:r>
    </w:p>
    <w:p>
      <w:pPr>
        <w:pStyle w:val="Normal"/>
        <w:ind w:left="709" w:right="-514" w:hanging="709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58750</wp:posOffset>
                </wp:positionV>
                <wp:extent cx="57150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pt;margin-top:12.5pt;width:449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pacing w:val="-4"/>
          <w:sz w:val="28"/>
        </w:rPr>
        <w:tab/>
        <w:t xml:space="preserve">                                                    </w:t>
      </w:r>
      <w:r>
        <w:rPr>
          <w:rFonts w:ascii="Angsana New" w:hAnsi="Angsana New" w:cs="Angsana New"/>
          <w:spacing w:val="-4"/>
          <w:sz w:val="28"/>
          <w:sz w:val="28"/>
        </w:rPr>
        <w:t>ผลการเบิกจ่ายงบประมาณรายจ่ายลงทุน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/>
      </w:pPr>
      <w:r>
        <w:rPr>
          <w:rFonts w:eastAsia="Angsana New" w:cs="Angsana New" w:ascii="Angsana New" w:hAnsi="Angsana New"/>
          <w:spacing w:val="-4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ab/>
      </w:r>
      <w:r>
        <w:rPr>
          <w:rFonts w:cs="Angsana New" w:ascii="Angsana New" w:hAnsi="Angsana New"/>
          <w:spacing w:val="-4"/>
          <w:sz w:val="28"/>
        </w:rPr>
        <w:t>______________________________________________________________________________________      X   100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  <w:tab/>
      </w:r>
      <w:r>
        <w:rPr>
          <w:rFonts w:cs="Angsana New" w:ascii="Angsana New" w:hAnsi="Angsana New"/>
          <w:spacing w:val="-4"/>
          <w:sz w:val="28"/>
        </w:rPr>
        <w:tab/>
        <w:tab/>
        <w:tab/>
        <w:tab/>
      </w:r>
      <w:r>
        <w:rPr>
          <w:rFonts w:ascii="Angsana New" w:hAnsi="Angsana New" w:cs="Angsana New"/>
          <w:spacing w:val="-4"/>
          <w:sz w:val="28"/>
          <w:sz w:val="28"/>
        </w:rPr>
        <w:t>วงเงินงบประมาณรายจ่ายลงทุนที่ได้รับ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ระดับขั้น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ถานะความสำเร็จ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คะแนน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ขั้นที่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ลดค่าใช้จ่ายได้ร้อยละ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ท่ากับ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1 </w:t>
            </w:r>
            <w:r>
              <w:rPr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ขั้นที่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ลดค่าใช้จ่ายได้ร้อยละ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ท่ากับ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2 </w:t>
            </w:r>
            <w:r>
              <w:rPr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ขั้นที่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ลดค่าใช้จ่ายได้ร้อยละ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ท่ากับ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3 </w:t>
            </w:r>
            <w:r>
              <w:rPr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ขั้นที่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ลดค่าใช้จ่ายได้ร้อยละ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ท่ากับ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4 </w:t>
            </w:r>
            <w:r>
              <w:rPr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ขั้นที่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ดค่าใช้จ่ายได้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ท่ากับ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5 </w:t>
            </w:r>
            <w:r>
              <w:rPr>
                <w:b w:val="false"/>
                <w:b w:val="false"/>
                <w:bCs w:val="false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</w:rPr>
        <w:t>การพิจารณาผลสำเร็จของการเบิกจ่ายเงินงบประมาณ จะใช้อัตราการเบิกจ่ายรายจ่ายลงทุนของ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ั้งที่เบิกจ่ายในส่วนกลางและสำนักงานภาค เป็นตัวชี้วัดความสามารถในการเบิกจ่ายเงินของ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ั้งนี้ไม่รวมงบกลาง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หล่งข้อมูลจากฝ่ายคลัง สศช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</w:rPr>
        <w:t>ซึ่งมีการจัดเก็บในรูปแบบของฐานข้อมู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ต่เนื่องจากอาคารสุริยานุวัตรเป็นอาคารที่ได้รับการอนุรักษ์จากกรมศิลปากร การซ่อมแซมจะต้องได้รับการอนุมัติจากกรมศิลปากร ทำให้ขั้นตอนต่างๆ เพิ่มมากขึ้น และไม่สามารถควบคุมเวลาได้ แต่</w:t>
      </w:r>
      <w:r>
        <w:rPr>
          <w:rFonts w:ascii="Angsana New" w:hAnsi="Angsana New" w:cs="Angsana New"/>
          <w:b/>
          <w:b/>
          <w:bCs/>
          <w:i/>
          <w:i/>
          <w:iCs/>
        </w:rPr>
        <w:t>หากพิจารณาขั้นตอนในส่วนของ สศช</w:t>
      </w:r>
      <w:r>
        <w:rPr>
          <w:rFonts w:cs="Angsana New" w:ascii="Angsana New" w:hAnsi="Angsana New"/>
          <w:b/>
          <w:bCs/>
          <w:i/>
          <w:iCs/>
        </w:rPr>
        <w:t xml:space="preserve">. </w:t>
      </w:r>
      <w:r>
        <w:rPr>
          <w:rFonts w:ascii="Angsana New" w:hAnsi="Angsana New" w:cs="Angsana New"/>
          <w:b/>
          <w:b/>
          <w:bCs/>
          <w:i/>
          <w:i/>
          <w:iCs/>
        </w:rPr>
        <w:t>เอง ถือว่ากระบวนการมิได้ล่าช้าแต่อย่างใด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980"/>
        <w:gridCol w:w="28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อยู่ระหว่างทำการปรับปรุงตึกสุริยานุวัตร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งนามในสัญญาจ้างปรับปรุงตึกอาคารสุริยานุวัตรและได้ดำเนินการเบิกจ่ายเงินงวด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เป็นเงิน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ล้านบาทแล้ว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ละเอียดตามสัญญาจ้างเลข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) 31/2549 (</w:t>
            </w:r>
            <w:r>
              <w:rPr>
                <w:rFonts w:ascii="Angsana New" w:hAnsi="Angsana New" w:cs="Angsana New"/>
              </w:rPr>
              <w:t>เอกสารแน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อยู่ระหว่างดำเนินการปรับปรุงซ่อมแซมอาคารสุริยานุวัตร และผู้รับจ้างแจ้งว่าจะส่งมอบงานงวดที่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ระมาณปลายเดือนตุลาคม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วงเงินจำนวน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ล้านบาท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ละเอียดตามสัญญาจ้างเลข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) 31/2549 (</w:t>
            </w:r>
            <w:r>
              <w:rPr>
                <w:rFonts w:ascii="Angsana New" w:hAnsi="Angsana New" w:cs="Angsana New"/>
              </w:rPr>
              <w:t>เอกสารแน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อยู่ระหว่างดำเนินการปรับปรุงซ่อมแซมอาคารสุริยานุวัตร และผู้รับจ้างแจ้งว่าจะส่งมอบงานงวดที่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ระมาณปลายเดือนตุลาคม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วงเงินจำนวน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ล้านบา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980"/>
        <w:gridCol w:w="288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ละเอียดตามสัญญาจ้างเลข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) 31/2549 (</w:t>
            </w:r>
            <w:r>
              <w:rPr>
                <w:rFonts w:ascii="Angsana New" w:hAnsi="Angsana New" w:cs="Angsana New"/>
              </w:rPr>
              <w:t>เอกสารแน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อยู่ระหว่างดำเนินการปรับปรุงซ่อมแซมอาคารสุริยานุวัตร และผู้รับจ้างแจ้งว่าจะส่งมอบงานงวดที่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ระมาณปลายเดือนตุลาคม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วงเงินจำนวน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ล้านบาท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50</w:t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ละเอียดตามสัญญาจ้างเลขท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) 31/2549 (</w:t>
            </w:r>
            <w:r>
              <w:rPr>
                <w:rFonts w:ascii="Angsana New" w:hAnsi="Angsana New" w:cs="Angsana New"/>
              </w:rPr>
              <w:t>เอกสารแน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อยู่ระหว่างดำเนินการปรับปรุงซ่อมแซมอาคารสุริยานุวัตร และผู้รับจ้างแจ้งว่าจะส่งมอบงานงวดที่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ระมาณปลายเดือนตุลาคม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วงเงินจำนวน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ล้านบาท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>สัญญาจ้างปรับปรุงตึกสุริยานุวัตร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24765</wp:posOffset>
                      </wp:positionV>
                      <wp:extent cx="708660" cy="2825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6.6pt;margin-top:1.95pt;width:55.7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ายการประกอบแบบ </w:t>
            </w:r>
            <w:r>
              <w:rPr>
                <w:rFonts w:cs="Angsana New" w:ascii="Angsana New" w:hAnsi="Angsana New"/>
                <w:sz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ผ่น รายการประมาณราคา </w:t>
            </w: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ผ่นและแบบพิมพ์เขียว </w:t>
            </w:r>
            <w:r>
              <w:rPr>
                <w:rFonts w:cs="Angsana New" w:ascii="Angsana New" w:hAnsi="Angsana New"/>
                <w:sz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ผ่น ที่กรมศิลปากรได้อนุมัติให้สำนักงานฯ ปรากฏว่ารายการดังกล่าวบางรายการไม่สอดคล้องกัน จึงต้องดำเนินการขออนุมัติจากกรมศิลปากรใหม่เพื่อปรับปรุงแก้ไขรายการดังกล่าวให้ถูกต้องตรงกัน ซึ่งทางกรมศิลปากรได้ปรับปรุงแก้ไขรายการดังกล่าวให้ถูกต้องเสร็จเรียบร้อยแล้ว เมื่อวันที่ </w:t>
            </w:r>
            <w:r>
              <w:rPr>
                <w:rFonts w:cs="Angsana New" w:ascii="Angsana New" w:hAnsi="Angsana New"/>
                <w:sz w:val="28"/>
              </w:rPr>
              <w:t xml:space="preserve">2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ปัจจุบันสำนักงานได้ดำเนินการลงนามในสัญญาจ้างปรับปรุงตึกอาคารสุริยานุวัตรเรียบร้อยแล้วและได้ดำเนินการเบิกจ่ายเงินงวด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ัญญาจ้างปรับปรุงตึกสุริยานุวัตร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800735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3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857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-2.2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UPC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25:00Z</dcterms:created>
  <dc:creator>Default</dc:creator>
  <dc:description/>
  <cp:keywords/>
  <dc:language>en-US</dc:language>
  <cp:lastModifiedBy>iLLuSioN</cp:lastModifiedBy>
  <cp:lastPrinted>2006-10-26T20:13:00Z</cp:lastPrinted>
  <dcterms:modified xsi:type="dcterms:W3CDTF">2006-10-26T13:13:00Z</dcterms:modified>
  <cp:revision>11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